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кандидата на посаду члена ревізійної коміс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rStyle w:val="FontStyle14"/>
          <w:b/>
          <w:i/>
          <w:sz w:val="28"/>
          <w:szCs w:val="28"/>
          <w:lang w:val="uk-UA"/>
        </w:rPr>
        <w:t>саморегулівної організації арбітражних керуючих</w:t>
      </w:r>
    </w:p>
    <w:p>
      <w:pPr>
        <w:pStyle w:val="Heading"/>
        <w:jc w:val="left"/>
        <w:rPr>
          <w:b/>
          <w:b/>
          <w:bCs/>
          <w:i w:val="false"/>
          <w:i w:val="false"/>
          <w:sz w:val="24"/>
          <w:szCs w:val="24"/>
          <w:lang w:val="uk-UA"/>
        </w:rPr>
      </w:pPr>
      <w:r>
        <w:rPr>
          <w:b/>
          <w:bCs/>
          <w:i w:val="false"/>
          <w:sz w:val="24"/>
          <w:szCs w:val="24"/>
          <w:lang w:val="uk-UA"/>
        </w:rPr>
      </w:r>
    </w:p>
    <w:p>
      <w:pPr>
        <w:pStyle w:val="Heading"/>
        <w:jc w:val="left"/>
        <w:rPr>
          <w:b/>
          <w:b/>
          <w:bCs/>
          <w:i w:val="false"/>
          <w:i w:val="false"/>
          <w:sz w:val="28"/>
          <w:szCs w:val="28"/>
          <w:u w:val="single"/>
          <w:lang w:val="uk-UA"/>
        </w:rPr>
      </w:pPr>
      <w:r>
        <w:rPr>
          <w:b/>
          <w:bCs/>
          <w:i w:val="false"/>
          <w:sz w:val="28"/>
          <w:szCs w:val="28"/>
          <w:u w:val="single"/>
          <w:lang w:val="uk-UA"/>
        </w:rPr>
        <w:t>Дубовик Сергій Миколайович</w:t>
      </w:r>
    </w:p>
    <w:p>
      <w:pPr>
        <w:pStyle w:val="Heading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ата народження 17.06.1983</w:t>
      </w:r>
    </w:p>
    <w:p>
      <w:pPr>
        <w:pStyle w:val="Heading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це проживання: м. Кривий Ріг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оби зв’язку </w:t>
      </w:r>
      <w:r>
        <w:rPr>
          <w:sz w:val="28"/>
          <w:szCs w:val="28"/>
        </w:rPr>
        <w:t>067-271-27-11, 304830435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</w:p>
    <w:p>
      <w:pPr>
        <w:pStyle w:val="Heading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Footer"/>
        <w:tabs>
          <w:tab w:val="left" w:pos="134" w:leader="none"/>
          <w:tab w:val="center" w:pos="4819" w:leader="none"/>
          <w:tab w:val="right" w:pos="963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Я, Дубовик Сергій Миколайович, маю свідоцтво про право здійснення діяльності арбітражного керуючого,  видане Міністерством юстиції України від 18.04.2013р. №694. Працюю арбітражним керуючим з 2010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05 році закінчив Криворізький технічний університет і отримав повну вищу освіту за спеціальністю «Економіка підприємства» та здобув кваліфікацію магістр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час провадження діяльності арбітражного керуючого порушень термінів визначених ухвалами господарських судів, і порушень законодавства умов провадження діяльності арбітражного керуючого (розпорядника майна, керуючого санацією, ліквідатора) не допускав, до дисциплінарної відповідальності за неналежне виконання/невиконання повноважень арбітражного керуючого не притягався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тендуючи на посаду члена ревізійної комісії, вважаю своїм обов’язком здійснювати контроль за фінансово-господарською діяльністю органів саморегулівної організації арбітражних керуючих, контролювати використання коштів та майна саморегулівної організації арбітражних керуючих, ініціювати притягнення до відповідальності членів саморегулівної організації арбітражних керуючих, у разі нецільового використання коштів, перевіряти фінансову звітність, виявляти можливості для покращення фінансового стану та розвитку саморегулівної організації арбітражних керуюч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собисті якості: принциповість, відповідальність, цілеспрямованіст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Style17">
    <w:name w:val="Название Знак"/>
    <w:qFormat/>
    <w:rPr>
      <w:i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17:00Z</dcterms:created>
  <dc:creator>Natawa-9</dc:creator>
  <dc:description/>
  <cp:keywords/>
  <dc:language>en-US</dc:language>
  <cp:lastModifiedBy>user</cp:lastModifiedBy>
  <cp:lastPrinted>2018-04-01T18:59:00Z</cp:lastPrinted>
  <dcterms:modified xsi:type="dcterms:W3CDTF">2019-11-18T19:20:00Z</dcterms:modified>
  <cp:revision>34</cp:revision>
  <dc:subject/>
  <dc:title>Арбітражний керуючий Вернигора Володимир Петрович</dc:title>
</cp:coreProperties>
</file>