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Ратушний Андрій Іванович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народження 16.05.1976 р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+380949558191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e-mail: 2789502099</w:t>
      </w:r>
      <w:r>
        <w:rPr>
          <w:rFonts w:cs="Arial" w:ascii="Arial" w:hAnsi="Arial"/>
          <w:sz w:val="24"/>
          <w:szCs w:val="24"/>
          <w:lang w:val="en-US"/>
        </w:rPr>
        <w:t>@mail.gov.u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Місто: Одеса, вул. </w:t>
      </w:r>
      <w:r>
        <w:rPr>
          <w:rFonts w:cs="Arial" w:ascii="Arial" w:hAnsi="Arial"/>
          <w:sz w:val="24"/>
          <w:szCs w:val="24"/>
          <w:lang w:val="uk-UA"/>
        </w:rPr>
        <w:t>Палубна, 9/4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андидат до кваліфікаційної комісії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Осві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-2004 Одеська національна юридична академія, спеціальність - «Правознавство», кваліфікація - юрис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 - кваліфікація арбітражного керуючого і ліцензія на право здійснення діяльності арбітражного керуючого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 - заміна ліцензії на право здійснення діяльності арбітражного керуючого на свідоцтво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Досвід робот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2010 року по теперішній час арбітражний керуюч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За час провадження діяльності арбітражного керуючого, виконував повноваження розпоряника майна у 12–ти  справах, повноваження керуючого санацією у 1-й справі, повноваження ліквідатора у 24 справах, укладено мирову угоду у 1-й справі. За час виконання повноважень,  оплачено вимоги кредиторів  на загальну суму </w:t>
      </w:r>
      <w:r>
        <w:rPr>
          <w:rFonts w:cs="Arial" w:ascii="Arial" w:hAnsi="Arial"/>
          <w:sz w:val="24"/>
          <w:szCs w:val="24"/>
          <w:lang w:eastAsia="uk-UA"/>
        </w:rPr>
        <w:t>6 790 053, 10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 грн. у тому числі вимоги забезпечених кредиторів у сумі 3 660 776, 00 грн.; І черга задоволення у сумі 337 874,3 грн.; ІІ черга задоволення у сумі 656 207,3грн.; ІІІ черга задоволення  у сумі 126 865,4 грн.; IV черга задоволення у сумі 1 554 351,10 грн.; VI черга задоволення у сумі 4 857,28 гр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7 - 2010 р Приватний підприємец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6 -2007р. Молодежненской сільська рада Овідіопольського району Одеської області - юри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5-2006р. ТОВ «Синтез-ТМВ» - юри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3-2005 ТОВ «САН-ОЙЛ» - юри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>2000-2003 АТЗТ «Комбінат - юрис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Just"/>
        <w:spacing w:before="0" w:after="0"/>
        <w:ind w:firstLine="851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Таким чином, враховуючи практичний досвід виконання повноважень арбітражного керуючого, маю достатньо знань та навиків для  виконання повноважень учасника кваліфікаційної комісії Саморегулівної організації арбітражних керуючи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i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uk-UA"/>
        </w:rPr>
      </w:pPr>
      <w:r>
        <w:rPr>
          <w:rFonts w:cs="Arial" w:ascii="Arial" w:hAnsi="Arial"/>
          <w:color w:val="000000"/>
          <w:sz w:val="24"/>
          <w:szCs w:val="24"/>
          <w:lang w:val="en-US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27:00Z</dcterms:created>
  <dc:creator>Andrew</dc:creator>
  <dc:description/>
  <cp:keywords/>
  <dc:language>en-US</dc:language>
  <cp:lastModifiedBy>Андрей</cp:lastModifiedBy>
  <dcterms:modified xsi:type="dcterms:W3CDTF">2019-11-18T10:18:00Z</dcterms:modified>
  <cp:revision>4</cp:revision>
  <dc:subject/>
  <dc:title/>
</cp:coreProperties>
</file>