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lang w:val="uk-UA"/>
        </w:rPr>
      </w:pPr>
      <w:r>
        <w:rPr>
          <w:rFonts w:cs="Times New Roman" w:ascii="Times New Roman" w:hAnsi="Times New Roman"/>
          <w:b/>
          <w:iCs/>
          <w:lang w:val="uk-UA"/>
        </w:rPr>
        <w:t>ПРОЕКТ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АТВЕРДЖЕНО:</w:t>
      </w:r>
      <w:bookmarkStart w:id="0" w:name="_GoBack"/>
      <w:bookmarkEnd w:id="0"/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’їздом арбітражних керуючих України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Рішення №______________ від</w:t>
      </w:r>
    </w:p>
    <w:p>
      <w:pPr>
        <w:pStyle w:val="Normal"/>
        <w:spacing w:lineRule="auto" w:line="360" w:before="0" w:after="0"/>
        <w:ind w:left="5387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«___» _______________ 2019 р.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ДЕКС ПРОФЕСІЙНОЇ ЕТИКИ АРБІТРАЖНОГО КЕРУЮЧ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ЕАМБУ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декс професійної етики арбітражного керуючого (далі - Кодекс) розроблений у відповідності до положень Конституції України, Кодексу України з процедур банкрутства, Закону України "Про запобігання корупції" та іншого законодавства, що стосується діяльності арбітражного керуюч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декс професійної етики арбітражного керуючого прийнято з метою забезпечення ефективності і прозорості застосування Кодексу України з процедур банкрутства, сприяння швидкому розгляду справ про банкрутство, підвищення авторитету, поваги та довіри до професії арбітражного керуюч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Rvps7"/>
        <w:shd w:fill="FFFFFF" w:val="clear"/>
        <w:spacing w:before="0" w:after="0"/>
        <w:ind w:right="-1" w:firstLine="567"/>
        <w:jc w:val="center"/>
        <w:rPr>
          <w:rStyle w:val="Rvts15"/>
          <w:b/>
          <w:b/>
          <w:bCs/>
          <w:color w:val="000000"/>
          <w:lang w:val="uk-UA"/>
        </w:rPr>
      </w:pPr>
      <w:r>
        <w:rPr>
          <w:rStyle w:val="Rvts15"/>
          <w:b/>
          <w:bCs/>
          <w:color w:val="000000"/>
          <w:lang w:val="uk-UA"/>
        </w:rPr>
        <w:t>Розділ І. ЗАГАЛЬНІ ПОЛОЖЕННЯ</w:t>
      </w:r>
    </w:p>
    <w:p>
      <w:pPr>
        <w:pStyle w:val="Rvps7"/>
        <w:shd w:fill="FFFFFF" w:val="clear"/>
        <w:spacing w:before="0" w:after="0"/>
        <w:ind w:left="1080" w:right="-1" w:firstLine="567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ття 1. Мета Кодексу професійної етики арбітражного керуючого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тою Кодексу є встановлення стандартів, узагальнення етичних норм, правил та принципів поведінки арбітражного керуючого, забезпечення їх дотримання під час здійснення своєї професійної діяльності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ття 2. Сфера дії  Кодексу професійної етики арбітражного керуючого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567"/>
        <w:jc w:val="both"/>
        <w:rPr>
          <w:rStyle w:val="FontStyle14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  <w:lang w:val="uk-UA"/>
        </w:rPr>
        <w:t xml:space="preserve">Дія </w:t>
      </w:r>
      <w:r>
        <w:rPr>
          <w:rStyle w:val="FontStyle14"/>
          <w:rFonts w:cs="Times New Roman" w:ascii="Times New Roman" w:hAnsi="Times New Roman"/>
          <w:sz w:val="24"/>
          <w:szCs w:val="24"/>
          <w:lang w:val="uk-UA"/>
        </w:rPr>
        <w:t xml:space="preserve">даного Кодексу 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  <w:lang w:val="uk-UA"/>
        </w:rPr>
        <w:t xml:space="preserve">поширюється (на всій територій України) на усіх </w:t>
      </w:r>
      <w:r>
        <w:rPr>
          <w:rStyle w:val="FontStyle14"/>
          <w:rFonts w:cs="Times New Roman" w:ascii="Times New Roman" w:hAnsi="Times New Roman"/>
          <w:sz w:val="24"/>
          <w:szCs w:val="24"/>
          <w:lang w:val="uk-UA"/>
        </w:rPr>
        <w:t xml:space="preserve">арбітражних керуючих, </w:t>
      </w:r>
      <w:r>
        <w:rPr>
          <w:rFonts w:cs="Times New Roman" w:ascii="Times New Roman" w:hAnsi="Times New Roman"/>
          <w:sz w:val="24"/>
          <w:szCs w:val="24"/>
          <w:lang w:val="uk-UA"/>
        </w:rPr>
        <w:t>внесених до Єдиного реєстру арбітражних керуючих України, в тому числі на арбітражних керуючих, право на здійснення діяльності яких зупинено</w:t>
      </w:r>
      <w:r>
        <w:rPr>
          <w:rStyle w:val="FontStyle14"/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Rvps7"/>
        <w:shd w:fill="FFFFFF" w:val="clear"/>
        <w:spacing w:before="0" w:after="0"/>
        <w:ind w:firstLine="567"/>
        <w:jc w:val="center"/>
        <w:rPr>
          <w:rStyle w:val="Rvts15"/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Rvps7"/>
        <w:shd w:fill="FFFFFF" w:val="clear"/>
        <w:spacing w:before="0" w:after="0"/>
        <w:ind w:firstLine="567"/>
        <w:jc w:val="center"/>
        <w:rPr/>
      </w:pPr>
      <w:r>
        <w:rPr>
          <w:rStyle w:val="Rvts15"/>
          <w:b/>
          <w:bCs/>
          <w:color w:val="000000"/>
          <w:lang w:val="uk-UA"/>
        </w:rPr>
        <w:t xml:space="preserve">Розділ ІІ. ОСНОВНІ ПРИНЦИПИ </w:t>
      </w:r>
    </w:p>
    <w:p>
      <w:pPr>
        <w:pStyle w:val="Rvps7"/>
        <w:shd w:fill="FFFFFF" w:val="clear"/>
        <w:spacing w:before="0" w:after="0"/>
        <w:ind w:firstLine="567"/>
        <w:jc w:val="center"/>
        <w:rPr>
          <w:b/>
          <w:b/>
          <w:bCs/>
          <w:color w:val="000000"/>
          <w:lang w:val="uk-UA"/>
        </w:rPr>
      </w:pPr>
      <w:r>
        <w:rPr>
          <w:rStyle w:val="Rvts15"/>
          <w:b/>
          <w:bCs/>
          <w:color w:val="000000"/>
          <w:lang w:val="uk-UA"/>
        </w:rPr>
        <w:t xml:space="preserve">ЗДІЙСНЕННЯ ДІЯЛЬНОСТІ АРБІТРАЖНОГО КЕРУЮЧОГО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ття 3. Верховенство права та законніст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рбітражний керуючий діє на підставі, в межах повноважень та у спосіб, що передбачені Конституцією України, Кодексом України з процедур банкрутства, іншими законами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ття 4. Компетентність та добросовісні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рбітражний керуючий має постійно підвищувати свій професійний рівень та кваліфікацію, володіти достатньою інформацією про зміни у чинному законодавств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  <w:bookmarkStart w:id="1" w:name="n73"/>
      <w:bookmarkStart w:id="2" w:name="n73"/>
      <w:bookmarkEnd w:id="2"/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ття 5. Незалежність та неупереджені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ецифіка цілей і завдань інституту банкрутства вимагає максимальної незалежності арбітражного керуючого у виконанні своїх професійних прав і обов'язків, що передбачає його свободу від будь-якого зовнішнього впливу, тиску чи втручання в його діяльність, зокрема з боку державних органів, політичних партій, боржників, кредиторів тощо, а також від впливу своїх особистих інтересів.</w:t>
      </w:r>
      <w:bookmarkStart w:id="3" w:name="n34"/>
      <w:bookmarkEnd w:id="3"/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ття 6. Доброчесність та дисциплінованіст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рбітражний керуючий керується у своїй діяльності загальноприйнятими етичними нормами поведінки, своєю поведінкою підтверджує високий рівень доброчесності, вихованості і культури. Арбітражний керуючий повинен бути ввічливим, тактовним, справедливим по відношенню до учасників у справі про банкрутство, своїх колег, представників органів влади, підприємств, установ, організацій різних форм власності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51"/>
        <w:tabs>
          <w:tab w:val="clear" w:pos="720"/>
          <w:tab w:val="left" w:pos="451" w:leader="none"/>
        </w:tabs>
        <w:spacing w:lineRule="auto" w:line="24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тя 7. Конфіденційність</w:t>
      </w:r>
    </w:p>
    <w:p>
      <w:pPr>
        <w:pStyle w:val="Style51"/>
        <w:tabs>
          <w:tab w:val="clear" w:pos="720"/>
          <w:tab w:val="left" w:pos="451" w:leader="none"/>
        </w:tabs>
        <w:spacing w:lineRule="auto" w:line="240"/>
        <w:ind w:firstLine="567"/>
        <w:jc w:val="both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>Арбітражний керуючий</w:t>
      </w:r>
      <w:r>
        <w:rPr>
          <w:rStyle w:val="FontStyle13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 xml:space="preserve">у своїй діяльності дотримується конфіденційності, що вказує на неможливість розголошення третім особам інформації про 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>Боржника, Кредитора,</w:t>
      </w:r>
      <w:r>
        <w:rPr>
          <w:rStyle w:val="FontStyle13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 xml:space="preserve">іншу інформацію, отриману ним у зв'язку з виконанням своїх повноважень. Зазначене правило не поширюється на випадки, коли відповідно до закону 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>арбітражний керуючий</w:t>
      </w:r>
      <w:r>
        <w:rPr>
          <w:rStyle w:val="FontStyle13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 xml:space="preserve">зобов'язаний розголосити (повідомити іншим особам) вказану інформацію, або коли відповідно до закону треті особи мають право на отримання такої  інформації, або ж коли таке розголошення викликане необхідністю виконання функцій, покладених на нього </w:t>
      </w: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>Кодексом з процедур банкрутства.</w:t>
      </w:r>
    </w:p>
    <w:p>
      <w:pPr>
        <w:pStyle w:val="Style51"/>
        <w:tabs>
          <w:tab w:val="clear" w:pos="720"/>
          <w:tab w:val="left" w:pos="451" w:leader="none"/>
        </w:tabs>
        <w:spacing w:lineRule="auto" w:line="240"/>
        <w:ind w:firstLine="567"/>
        <w:jc w:val="center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Style w:val="FontStyle13"/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ття 8. Повага до професії арбітражного керуючог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воєю діяльністю арбітражний керуючий зміцнює повагу до професії арбітражного керуючого, яку він уособлює, її сутності та громадського призначення, сприяє збереженню та підвищенню поваги до неї в суспільств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4" w:name="n76"/>
      <w:bookmarkEnd w:id="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рбітражний керуючий зобов'язаний виконувати законні рішення органів самоврядування арбітражних керуючих, прийняті в межах їх компетенції, що не виключає можливості їх оскарження у встановленому законом порядку.</w:t>
      </w:r>
      <w:bookmarkStart w:id="5" w:name="n79"/>
      <w:bookmarkStart w:id="6" w:name="n78"/>
      <w:bookmarkStart w:id="7" w:name="n77"/>
      <w:bookmarkEnd w:id="5"/>
      <w:bookmarkEnd w:id="6"/>
      <w:bookmarkEnd w:id="7"/>
    </w:p>
    <w:p>
      <w:pPr>
        <w:pStyle w:val="Normal"/>
        <w:spacing w:lineRule="auto" w:line="240" w:before="0" w:after="0"/>
        <w:ind w:firstLine="567"/>
        <w:jc w:val="both"/>
        <w:rPr>
          <w:rStyle w:val="FontStyle13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здійсненні професійної діяльності арбітражний керуючий керується загальноприйнятими нормами ділового етикету, в тому числі щодо зовнішнього вигляду.</w:t>
      </w:r>
    </w:p>
    <w:p>
      <w:pPr>
        <w:pStyle w:val="Normal"/>
        <w:spacing w:lineRule="auto" w:line="240" w:before="0" w:after="0"/>
        <w:jc w:val="both"/>
        <w:rPr>
          <w:rStyle w:val="FontStyle13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uk-UA"/>
        </w:rPr>
      </w:pPr>
      <w:r>
        <w:rPr/>
      </w:r>
    </w:p>
    <w:p>
      <w:pPr>
        <w:pStyle w:val="Normal"/>
        <w:spacing w:lineRule="auto" w:line="240" w:before="0" w:after="0"/>
        <w:ind w:left="346" w:right="346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Style w:val="Rvts15"/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Розділ ІІІ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ДОТРИМАННЯ НОРМ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ФЕСІЙНОЇ ЕТИКИ АРБІТРАЖНОГО КЕРУЮЧ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ПРИ ВИКОРИСТАННІ МЕРЕЖІ ІНТЕРНЕТ</w:t>
      </w:r>
    </w:p>
    <w:p>
      <w:pPr>
        <w:pStyle w:val="Normal"/>
        <w:spacing w:lineRule="auto" w:line="240" w:before="0" w:after="0"/>
        <w:ind w:left="346" w:right="346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46" w:right="346"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Стаття 9. Принципи поведінки арбітражного керуючого у соціальних мережах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8" w:name="n266"/>
      <w:bookmarkEnd w:id="8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часть арбітражного керуючого у соціальних мережах, Інтернет-форумах та застосування ним інших форм спілкування в мережі Інтернет є допустимими, проте арбітражний керуючий може розміщувати, коментувати лише ту інформацію, використання якої не завдає шкоди авторитету інституту арбітражних керуючих та банкрутства в цілому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9" w:name="n268"/>
      <w:bookmarkStart w:id="10" w:name="n267"/>
      <w:bookmarkEnd w:id="9"/>
      <w:bookmarkEnd w:id="1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ристання арбітражним керуючим соціальних мереж, Інтернет-форумів та інших форм спілкування в мережі Інтернет повинно відповідати наступним принцип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1" w:name="n269"/>
      <w:bookmarkEnd w:id="1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незалежн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2" w:name="n270"/>
      <w:bookmarkEnd w:id="1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професійн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3" w:name="n271"/>
      <w:bookmarkEnd w:id="13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відповідальн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4" w:name="n272"/>
      <w:bookmarkEnd w:id="1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чесн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5" w:name="n273"/>
      <w:bookmarkEnd w:id="1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стриманості та коректн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6" w:name="n274"/>
      <w:bookmarkEnd w:id="1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гідн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7" w:name="n275"/>
      <w:bookmarkEnd w:id="1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недопущення будь-яких проявів дискримін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8" w:name="n276"/>
      <w:bookmarkEnd w:id="18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толерантності та терпим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9" w:name="n277"/>
      <w:bookmarkEnd w:id="1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корпоративності та збереження довіри суспі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20" w:name="n278"/>
      <w:bookmarkEnd w:id="2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конфіденційності.</w:t>
      </w:r>
    </w:p>
    <w:p>
      <w:pPr>
        <w:pStyle w:val="Normal"/>
        <w:spacing w:lineRule="auto" w:line="240" w:before="0" w:after="0"/>
        <w:ind w:left="346" w:right="346"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21" w:name="n279"/>
      <w:bookmarkEnd w:id="21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Стаття 10. Дотримання принципів незалежності, професійності та відповідальності при користуванні арбітражним керуючим соціальними мережами, Інтернет-форумами та іншими формами спілкування в мережі Інтернет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2" w:name="n280"/>
      <w:bookmarkEnd w:id="2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фесійна незалежність є невід'ємною складовою спілкування арбітражного керуючого у соціальних мережах, Інтернет-форумах та інших формах спілкування в мережі Інтернет. Арбітражний керуючий при здійсненні спілкування з іншими учасниками соціальних мереж, Інтернет-форумів та інших форм спілкування в мережі Інтернет, в тому числі розміщенні коментарів та контенту, повинен враховувати наслідки такого спілкування для професійної незалежності арбітражного керуючого у майбутньому при здійсненні діяль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  <w:bookmarkStart w:id="23" w:name="n281"/>
      <w:bookmarkStart w:id="24" w:name="n281"/>
      <w:bookmarkEnd w:id="24"/>
    </w:p>
    <w:p>
      <w:pPr>
        <w:pStyle w:val="Normal"/>
        <w:spacing w:lineRule="auto" w:line="240" w:before="0" w:after="0"/>
        <w:ind w:left="346" w:right="346"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25" w:name="n287"/>
      <w:bookmarkStart w:id="26" w:name="n286"/>
      <w:bookmarkStart w:id="27" w:name="n285"/>
      <w:bookmarkStart w:id="28" w:name="n284"/>
      <w:bookmarkEnd w:id="25"/>
      <w:bookmarkEnd w:id="26"/>
      <w:bookmarkEnd w:id="27"/>
      <w:bookmarkEnd w:id="28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Стаття 11. Дотримання принципів чесності, стриманості, коректності та гідності при користуванні арбітражним керуючим соціальними мережами, Інтернет-форумами та іншими формами спілкування в мережі Інтернет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9" w:name="n288"/>
      <w:bookmarkEnd w:id="2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рбітражні керуючі при використанні соціальних мереж, Інтернет-форумів та інших форм спілкування в мережі Інтернет повинні дотримуватись високих стандартів чесності та пам'ятати про наслідки їх невиконання для їх професійної репутації та авторитету інституту арбітражних керуючих та банкрутства в цілому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30" w:name="n289"/>
      <w:bookmarkEnd w:id="3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 встановленні контактів та спілкуванні у соціальних мережах, Інтернет-форумах та інших формах комунікації в мережі Інтернет арбітражний керуючий має проявляти властиву професії стриманість, обережність та коректність. </w:t>
      </w:r>
      <w:bookmarkStart w:id="31" w:name="n290"/>
      <w:bookmarkEnd w:id="3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46" w:right="346"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32" w:name="n291"/>
      <w:bookmarkEnd w:id="32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Стаття 12. Дотримання принципів толерантності та терпимості, корпоративності, збереження довіри суспільства, конфіденційності та недопущення будь-яких проявів дискримінації</w:t>
      </w:r>
      <w:bookmarkStart w:id="33" w:name="n292"/>
      <w:bookmarkEnd w:id="33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34" w:name="n293"/>
      <w:bookmarkEnd w:id="3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рбітражний керуючий у соціальних мережах, Інтернет-форумах та інших формах комунікації в мережі Інтернет здійснює спілкування з повагою, прийняттям та правильним (таким, що відповідає загальнолюдським цінностям) розумінням різноманіття культур світу, форм самовираження та засобів прояву людської індивідуальності. Арбітражний керуючий у соціальних мережах, Інтернет-форумах та інших формах спілкування в мережі Інтернет повинен без агресії сприймати думки, поведінку, форми самовираження та спосіб життя іншої людини, які відрізняються від його власних.</w:t>
      </w:r>
      <w:bookmarkStart w:id="35" w:name="n296"/>
      <w:bookmarkStart w:id="36" w:name="n295"/>
      <w:bookmarkStart w:id="37" w:name="n294"/>
      <w:bookmarkEnd w:id="35"/>
      <w:bookmarkEnd w:id="36"/>
      <w:bookmarkEnd w:id="37"/>
    </w:p>
    <w:p>
      <w:pPr>
        <w:pStyle w:val="Rvps7"/>
        <w:shd w:fill="FFFFFF" w:val="clear"/>
        <w:tabs>
          <w:tab w:val="clear" w:pos="720"/>
          <w:tab w:val="left" w:pos="709" w:leader="none"/>
        </w:tabs>
        <w:spacing w:before="0" w:after="0"/>
        <w:ind w:right="-1" w:firstLine="567"/>
        <w:jc w:val="both"/>
        <w:rPr>
          <w:rStyle w:val="Rvts15"/>
          <w:color w:val="000000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Rvps7"/>
        <w:shd w:fill="FFFFFF" w:val="clear"/>
        <w:spacing w:before="0" w:after="0"/>
        <w:ind w:right="-1" w:firstLine="567"/>
        <w:jc w:val="center"/>
        <w:rPr/>
      </w:pPr>
      <w:r>
        <w:rPr>
          <w:rStyle w:val="Rvts15"/>
          <w:b/>
          <w:bCs/>
          <w:color w:val="000000"/>
          <w:lang w:val="uk-UA"/>
        </w:rPr>
        <w:t>Розділ ІV. ВІДПОВІДАЛЬНІСТЬ ЗА ПОРУШЕННЯ КОДЕКСУ ПРОФЕСІЙНОЇ ЕТИКИ АРБІТРАЖНОГО КЕРУЮЧОГО</w:t>
      </w:r>
    </w:p>
    <w:p>
      <w:pPr>
        <w:pStyle w:val="Rvps7"/>
        <w:shd w:fill="FFFFFF" w:val="clear"/>
        <w:spacing w:before="0" w:after="0"/>
        <w:ind w:right="-1" w:firstLine="567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Rvps2"/>
        <w:shd w:fill="FFFFFF" w:val="clear"/>
        <w:tabs>
          <w:tab w:val="clear" w:pos="720"/>
          <w:tab w:val="left" w:pos="709" w:leader="none"/>
        </w:tabs>
        <w:spacing w:before="0" w:after="0"/>
        <w:ind w:firstLine="567"/>
        <w:jc w:val="center"/>
        <w:rPr/>
      </w:pPr>
      <w:r>
        <w:rPr>
          <w:b/>
          <w:bCs/>
          <w:color w:val="000000"/>
          <w:lang w:val="uk-UA"/>
        </w:rPr>
        <w:t>Стаття 13. Наслідки порушення вимог даного Кодексу</w:t>
      </w:r>
    </w:p>
    <w:p>
      <w:pPr>
        <w:pStyle w:val="Rvps2"/>
        <w:shd w:fill="FFFFFF" w:val="clear"/>
        <w:tabs>
          <w:tab w:val="clear" w:pos="720"/>
          <w:tab w:val="left" w:pos="709" w:leader="none"/>
        </w:tabs>
        <w:spacing w:before="0" w:after="0"/>
        <w:ind w:firstLine="567"/>
        <w:jc w:val="both"/>
        <w:rPr>
          <w:color w:val="000000"/>
          <w:lang w:val="uk-UA"/>
        </w:rPr>
      </w:pPr>
      <w:r>
        <w:rPr>
          <w:rStyle w:val="Rvts44"/>
          <w:color w:val="000000"/>
          <w:lang w:val="uk-UA"/>
        </w:rPr>
        <w:t xml:space="preserve">Арбітражний керуючий зобов'язаний неухильно дотримуватися вимог цього Кодексу. Їх порушення тягне за собою відповідальність, встановлену Законом. </w:t>
      </w:r>
      <w:bookmarkStart w:id="38" w:name="n124"/>
      <w:bookmarkEnd w:id="38"/>
    </w:p>
    <w:p>
      <w:pPr>
        <w:pStyle w:val="Rvps2"/>
        <w:shd w:fill="FFFFFF" w:val="clear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44">
    <w:name w:val="rvts44"/>
    <w:basedOn w:val="Style14"/>
    <w:qFormat/>
    <w:rPr/>
  </w:style>
  <w:style w:type="character" w:styleId="FontStyle14">
    <w:name w:val="Font Style14"/>
    <w:qFormat/>
    <w:rPr>
      <w:rFonts w:ascii="Arial" w:hAnsi="Arial" w:cs="Arial"/>
      <w:color w:val="000000"/>
      <w:sz w:val="20"/>
      <w:szCs w:val="20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2">
    <w:name w:val="Font Style12"/>
    <w:qFormat/>
    <w:rPr>
      <w:rFonts w:ascii="Arial" w:hAnsi="Arial" w:cs="Arial"/>
      <w:b/>
      <w:bCs/>
      <w:color w:val="000000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 w:before="0" w:after="0"/>
      <w:ind w:hanging="432"/>
    </w:pPr>
    <w:rPr>
      <w:rFonts w:ascii="Arial" w:hAnsi="Arial" w:eastAsia="Times New Roman" w:cs="Arial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5:23:00Z</dcterms:created>
  <dc:creator>Николай Лукашук</dc:creator>
  <dc:description/>
  <cp:keywords/>
  <dc:language>en-US</dc:language>
  <cp:lastModifiedBy>pgv</cp:lastModifiedBy>
  <cp:lastPrinted>2019-07-02T14:07:00Z</cp:lastPrinted>
  <dcterms:modified xsi:type="dcterms:W3CDTF">2019-11-11T15:23:00Z</dcterms:modified>
  <cp:revision>2</cp:revision>
  <dc:subject/>
  <dc:title/>
</cp:coreProperties>
</file>